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890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91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73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015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82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78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37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458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223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65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629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5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1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