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625861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600173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744509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5999173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0546740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3503327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6881730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079779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677973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9068348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8592112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1923158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2530343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1823921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2706868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125594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2230101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