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47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610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60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25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787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05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7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68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57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838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15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78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376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1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