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44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259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12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09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809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385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42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820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98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951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2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831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298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