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939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61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63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48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58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83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10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60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06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656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58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1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283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51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25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84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977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