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6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65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31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16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177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05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66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38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60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96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3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43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633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91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75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