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6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55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21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98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0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94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67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23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84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63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7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87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268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