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62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73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97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86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53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694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80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05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37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90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8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737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20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480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85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23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78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