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223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250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505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42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127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507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836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754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148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986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758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645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390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28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598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