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050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252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369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84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371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919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85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32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018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474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333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2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