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684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280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679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518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824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971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837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093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179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782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839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626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089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746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304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692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175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