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97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79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636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927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558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070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81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556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8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671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195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244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58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317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649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