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67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635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292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168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239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068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099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516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158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431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038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092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613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