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407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982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068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97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00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442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42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087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00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171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495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6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360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63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479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03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155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