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309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016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226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99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77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64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12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2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5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4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76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2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78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23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36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