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35519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56476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85225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34244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91493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88521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22661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21043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56408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72122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32914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18559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7260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