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247553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214217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40052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997062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222032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450247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227997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398875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87144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138540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48559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84328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280858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598984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639903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517380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332778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