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83269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71247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92311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89718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65753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90698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38671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71565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80811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06585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2257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51282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84658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26316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99880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