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455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170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766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964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050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54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75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896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925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171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789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851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996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