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9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7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12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644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41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1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8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886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14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39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1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40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017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63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5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60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