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16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443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569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23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43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58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624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410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53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88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289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63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969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409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