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970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585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3829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8009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4331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5457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7765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762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9089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802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645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467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542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