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91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487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206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670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351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789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360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729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414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810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451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414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190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001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524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074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94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