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073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166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9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656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498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077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646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12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221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330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954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690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951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252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658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