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40329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86180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42265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45309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32476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77977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09558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53068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85021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02625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31271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30599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21855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