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97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72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3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02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6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85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75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50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32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8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2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143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93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7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49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2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