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44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403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47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242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894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439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52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07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290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149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62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55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401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379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215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