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345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357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565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674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623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34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652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1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45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55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51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435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443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