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0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365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62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1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4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78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63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39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127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977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7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28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16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57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58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29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713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