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2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229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82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729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894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37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485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271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760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2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51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501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663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94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