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741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013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1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11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92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677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75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379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315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72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165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73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606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