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021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23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02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916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310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704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14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729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69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94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345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6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91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515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56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14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80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