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537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65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842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04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599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830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654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777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643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504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019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14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395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499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697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