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686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680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290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065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658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202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246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262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047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304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961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856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6802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