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868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513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51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441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754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3636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57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121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8115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154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477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239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969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234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757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313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3269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