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90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71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09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156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28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090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77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46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5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76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15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79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19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266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38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