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813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09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101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548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98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64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3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2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4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98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2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6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1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