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137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665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002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72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285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111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335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131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973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285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544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139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890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879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452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078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328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