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498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174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607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6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355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468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347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400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70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456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889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182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160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843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707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