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226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478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27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192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657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400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393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646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568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258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999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569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914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