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54425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57432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69040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44476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37085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28765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83420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05964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57359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1730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7479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25191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66905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31929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63300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69554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0554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