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29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768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231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852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428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391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378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51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640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377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782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96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056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784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154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