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8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942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12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73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4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712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32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094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73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88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3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4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00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