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875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868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28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853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096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642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505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367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444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652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71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782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350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334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796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016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018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