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365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797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05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330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78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283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432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13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244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314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160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036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334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053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874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