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72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426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54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35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465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310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962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527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074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093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593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72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677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