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5318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5074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346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706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138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811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676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96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6727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495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776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64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026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960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035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827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5396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