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88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866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7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080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026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755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304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158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660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8911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991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418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58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504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570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