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4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04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44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321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88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515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397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808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380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36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6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747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68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