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11676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73782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37821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53975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39244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34170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74971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90808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74948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25668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48125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83766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74395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72558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54655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49784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89696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